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b/>
          <w:bCs/>
          <w:color w:val="262626"/>
          <w:lang w:val="en-US"/>
        </w:rPr>
        <w:t>GLUTEN-FREE PASTRY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This is a recipe adapted from Maggie Beer's television show, The Cook and The Chef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1 cup wat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½ tsp salt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90g unsalted butt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150g gluten-free flour plus ½ cup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for roll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2 tsp xanthan gum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2 medium eggs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In a heavy-based saucepan combine water, salt and butter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Bring to a simmer and add flour and xanthan gum. Stir vigorously with a wooden spoon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Lower temperature and continue to cook until mixture thickens, comes away from the sides and is well combined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Remove from heat and cool to room temperatur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Whisk eggs then add to mixture a little at a time, roughly kneading to incorporate fully before adding mor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Turn out onto a surface on which you have placed half a cup of gluten-free flour. Knead until shin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You won't need all the flour; just use enough to make it easy to knead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Wrap in cling-film, chill for 1 hour then use a rolling pin to roll pastry between two pieces of baking paper greased on both sides. Roll to desired thickness and proceed.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  <w:t>To make sweet pastry, add 2 tsp icing sugar when adding flour.</w:t>
      </w:r>
    </w:p>
    <w:p>
      <w:pPr>
        <w:pStyle w:val="Normal"/>
        <w:spacing w:before="0" w:after="200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43:00Z</dcterms:created>
  <dc:creator/>
  <dc:description/>
  <cp:keywords/>
  <dc:language>en-US</dc:language>
  <cp:lastModifiedBy>john wilson</cp:lastModifiedBy>
  <dcterms:modified xsi:type="dcterms:W3CDTF">2012-11-24T09:44:00Z</dcterms:modified>
  <cp:revision>1</cp:revision>
  <dc:subject/>
  <dc:title/>
</cp:coreProperties>
</file>